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USH Key Terms Chapters 6-10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</w:rPr>
              <w:t>The Constitution and the New Republi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</w:rPr>
              <w:t>The Jeffersonian Er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</w:rPr>
              <w:t>Varieties of American Nationalism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ariff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Alexander Hamilt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James Madis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Virginia Pla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overeignt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he Great Compromis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eparation of powers/checks and balanc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Federalists and Anti-Federalist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he Federalist Paper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George Washington’s Presidenc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Judiciary Act of 1789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Report on Manufactures of 1791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Bank of the United Stat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olitical Parti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Election of 1792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Whiskey Rebell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Neutrality Ac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Jay’s Treat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inckney’s Treat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Election of 1796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Washington’s Farewell Addres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John Adam’s presidenc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Quasi war with Franc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epartment on the Nav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Alien and Sedition Act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Virginia and Kentucky Resolutions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Public and private education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Noah Webster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American authors and nationalism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Deism and religious skepticism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Second Great Awakening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Eli Whitney and the cotton gin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Robert Fulton and the steamboat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Turnpikes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Urbanization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Jefferson’s presidency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Washington, D.C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Marbury vs. Madison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John Marshall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The Louisiana Purchase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Lewis and Clark Expedition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Napoleonic Wars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Impressment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The Embargo, 1808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The Non-Intercourse Act, 1809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The “Indian Problem”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Tecumseh and the Prophet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 xml:space="preserve">Spain and Florida 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Battle of New Orleans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Hartford Convention, 1814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Treaty of Ghent, 1814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Rush-Bagot Agreement, 18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Nationalism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Sectionalism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Second Bank of the United States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otective tariff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National Road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Fur traders and trappers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Stephen Long’s Expedition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First Party System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The “Virginia Dynasty”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James Monroe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Henry Clay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John C. Calhoun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The Seminole War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Andrew Jackson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Adams-Onis Treaty of 1819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anic of 1819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Missouri Compromise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The Marshall Court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Worcester v. Georgia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Monroe Doctrine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Election of 1824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The “corrupt bargain”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Tariff of Abominations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Election of 18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</w:rPr>
              <w:t>Jacksonian Americ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</w:rPr>
              <w:t>America’s Economic Revolu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 xml:space="preserve">Alexis de Tocqueville 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Egalitarian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Suffrage reforms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Dorr Rebellion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Spoils system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John C. Calhoun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Tariffs of 1828 and 1832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Nullification Crisis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Martin Van Buren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Webster-Hayne Debate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Removal Act of 1830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Trail of Tears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Jacksonian America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Nicholas Biddle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Hard and soft money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The Taney Court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The Whig Party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Panic of 1837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The penny press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William Henry Harrison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John Tyler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Webster-Ashburton Treaty of 1842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Treaty of Wang Hya of 18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Nativis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Know-Nothing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Turnpike er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Erie Can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Railroad consolid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Telegrap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Associated Pres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Merchant capitalis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Corporatio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Factory syste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Interchangeable par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Industrializ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Lowell mills and worker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Factory Girls Associ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Trade unio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Commonwealth v. Hun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Cult of Domesticit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Commercial agricultur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“</w:t>
            </w:r>
            <w:r>
              <w:rPr/>
              <w:t>High culture” and “lowbrow culture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McCormick Reap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Rural lif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34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342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31:00Z</dcterms:created>
  <dc:creator>mpstech</dc:creator>
  <dc:description/>
  <dc:language>en-US</dc:language>
  <cp:lastModifiedBy>mpstech</cp:lastModifiedBy>
  <cp:lastPrinted>2012-03-15T09:32:00Z</cp:lastPrinted>
  <dcterms:modified xsi:type="dcterms:W3CDTF">2012-03-15T13:33:00Z</dcterms:modified>
  <cp:revision>6</cp:revision>
  <dc:subject/>
  <dc:title/>
</cp:coreProperties>
</file>